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  <w:t>A. PRŮVODNÍ ZPRÁVA</w:t>
      </w:r>
    </w:p>
    <w:p>
      <w:pPr>
        <w:pStyle w:val="Normal"/>
        <w:jc w:val="center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  <w:t>(TITULNÍ LIST S TEXTOVÝM POLEM VYTVOŘEN V ARCHICADU)</w:t>
      </w:r>
    </w:p>
    <w:p>
      <w:pPr>
        <w:pStyle w:val="Normal"/>
        <w:jc w:val="center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</w:r>
    </w:p>
    <w:p>
      <w:pPr>
        <w:pStyle w:val="Normal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Českých Budějovicích dne 22.10.2010</w:t>
        <w:tab/>
        <w:tab/>
        <w:tab/>
        <w:tab/>
        <w:tab/>
        <w:t>Roman Předota, DiS</w:t>
      </w:r>
    </w:p>
    <w:p>
      <w:pPr>
        <w:pStyle w:val="Normal"/>
        <w:widowControl/>
        <w:numPr>
          <w:ilvl w:val="0"/>
          <w:numId w:val="1"/>
        </w:numPr>
        <w:ind w:left="284" w:hanging="284"/>
        <w:jc w:val="both"/>
        <w:rPr>
          <w:b/>
          <w:b/>
        </w:rPr>
      </w:pPr>
      <w:r>
        <w:rPr>
          <w:b/>
        </w:rPr>
        <w:t>Identifikační údaje o stavb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kce</w:t>
        <w:tab/>
        <w:tab/>
        <w:tab/>
        <w:t xml:space="preserve">: </w:t>
      </w:r>
      <w:r>
        <w:rPr>
          <w:b/>
        </w:rPr>
        <w:t>Městské opevnění Horažďovice – Pražská (Červená) brá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</w:t>
        <w:tab/>
        <w:tab/>
        <w:tab/>
        <w:t>: Horažďo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zemek </w:t>
        <w:tab/>
        <w:tab/>
        <w:t>: parc.č.5, parc.č.27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astník budovy</w:t>
        <w:tab/>
        <w:tab/>
        <w:t>: Město Horažďovice</w:t>
      </w:r>
    </w:p>
    <w:p>
      <w:pPr>
        <w:pStyle w:val="Normal"/>
        <w:rPr/>
      </w:pPr>
      <w:r>
        <w:rPr/>
        <w:tab/>
        <w:tab/>
        <w:t xml:space="preserve">  </w:t>
        <w:tab/>
        <w:t xml:space="preserve">  Mírové náměstí 1</w:t>
      </w:r>
    </w:p>
    <w:p>
      <w:pPr>
        <w:pStyle w:val="Normal"/>
        <w:rPr/>
      </w:pPr>
      <w:r>
        <w:rPr/>
        <w:tab/>
        <w:tab/>
        <w:tab/>
        <w:t xml:space="preserve">  341 01 Horažďo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hotovitel</w:t>
        <w:tab/>
        <w:tab/>
        <w:t>: INVENTE s.r.o.</w:t>
      </w:r>
    </w:p>
    <w:p>
      <w:pPr>
        <w:pStyle w:val="Normal"/>
        <w:rPr/>
      </w:pPr>
      <w:r>
        <w:rPr/>
        <w:tab/>
        <w:tab/>
        <w:tab/>
        <w:t xml:space="preserve">  Žerotínova 483/1</w:t>
      </w:r>
    </w:p>
    <w:p>
      <w:pPr>
        <w:pStyle w:val="Normal"/>
        <w:rPr/>
      </w:pPr>
      <w:r>
        <w:rPr/>
        <w:tab/>
        <w:tab/>
        <w:tab/>
        <w:t xml:space="preserve">  370 04 České Budějo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 dokumentace</w:t>
        <w:tab/>
        <w:t>: Ohlášení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 Zdůvodnění a umístění stavby, majetkoprávní vztahy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V současné době je objekt nevyužívaný a především je přístupný pouze z žebříku. Vstup do Červené věže je ve výšce necelých 5 m nad terénem. Stavba je stávající památkově chráněná budova umístěná v centru města nedaleko náměstí. Vlastníkem je investor – město Horažďovice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3. Údaje o průzkumech a napojení na dopravní a technickou infrastrukturu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Před započetím výstavby budou provedeny průzkumy Národního památkového ústavu. Stavba je napojena na stávající veřejnou dopravní infrastrukturu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4. Informace o splnění požadavků dotčených orgánů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Požadavky dotčených orgánů státní správy jsou začleněny v projektové dokumentaci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</w:rPr>
      </w:pPr>
      <w:r>
        <w:rPr>
          <w:b/>
          <w:bCs/>
        </w:rPr>
        <w:t>5. Informace na dodržení obecných požadavků na výstavbu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Jedná se pouze o opravy stávajících konstrukcí.</w:t>
      </w:r>
    </w:p>
    <w:p>
      <w:pPr>
        <w:pStyle w:val="Normal"/>
        <w:tabs>
          <w:tab w:val="clear" w:pos="708"/>
          <w:tab w:val="left" w:pos="2055" w:leader="none"/>
        </w:tabs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</w:rPr>
      </w:pPr>
      <w:r>
        <w:rPr>
          <w:b/>
          <w:bCs/>
        </w:rPr>
        <w:t>6. Údaje o splnění podmínek regul.plánu, územního rozhodnutí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Jedná se pouze o opravy stávajících konstrukcí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7. Věcné a časové vazby stavby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Při opravách je nutné dbát na konzultace s Národním památkovým ústavem. Taktéž jako na průzkumy konstrukcí odborně způsobilou osobou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</w:rPr>
      </w:pPr>
      <w:r>
        <w:rPr>
          <w:b/>
          <w:bCs/>
        </w:rPr>
        <w:t>8. Předpokládaná lhůta výstavby a popis výstavby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Zahájení stavebních prací se předpokládá 04/2012. Dokončení pak bude záviset na nabídkách ve výběrovém řízení na dodavatele stavby. Předpokládá se lhůta výstavby 18 měsíců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</w:rPr>
      </w:pPr>
      <w:r>
        <w:rPr>
          <w:b/>
          <w:bCs/>
        </w:rPr>
        <w:t>9. Statistické údaje o orientační hodnotě stavby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Červená věž na parcele č. 5 má zastavěnou plochu 43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Orientační hodnota nákladů na rekonstrukci bude cca  1 700 000 Kč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0:29:00Z</dcterms:created>
  <dc:creator>xxx</dc:creator>
  <dc:description/>
  <cp:keywords/>
  <dc:language>en-US</dc:language>
  <cp:lastModifiedBy>Pavel Matoušek</cp:lastModifiedBy>
  <cp:lastPrinted>2015-03-19T11:27:00Z</cp:lastPrinted>
  <dcterms:modified xsi:type="dcterms:W3CDTF">2015-03-19T10:29:00Z</dcterms:modified>
  <cp:revision>2</cp:revision>
  <dc:subject/>
  <dc:title>A</dc:title>
</cp:coreProperties>
</file>